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0" w:right="0" w:hanging="0"/>
        <w:jc w:val="left"/>
        <w:rPr>
          <w:rFonts w:cs="B Titr"/>
          <w:lang w:bidi="fa-IR"/>
        </w:rPr>
      </w:pPr>
      <w:bookmarkStart w:id="0" w:name="To"/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995420</wp:posOffset>
                </wp:positionH>
                <wp:positionV relativeFrom="paragraph">
                  <wp:posOffset>2114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4.6pt;margin-top:16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lang w:bidi="fa-IR"/>
        </w:rPr>
      </w:pP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اعط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سه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ر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زی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  <w:r>
        <w:rPr>
          <w:rFonts w:cs="B Titr"/>
          <w:rtl w:val="true"/>
          <w:lang w:bidi="fa-IR"/>
        </w:rPr>
        <w:t>)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bidi w:val="1"/>
        <w:spacing w:lineRule="auto" w:line="360" w:before="0" w:after="0"/>
        <w:ind w:left="-23" w:right="0" w:hanging="0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حتراماً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ز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فی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2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/09/139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زی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ا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پش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0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تیک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23" w:right="0" w:firstLine="23"/>
        <w:jc w:val="left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Cs w:val="28"/>
          <w:lang w:val="en-GB" w:bidi="fa-IR"/>
        </w:rPr>
        <w:t>29/12/90</w:t>
      </w:r>
      <w:r>
        <w:rPr>
          <w:rFonts w:cs="B Nazanin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تسه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لا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خر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خودر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ل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ز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نگ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فرهنگ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ننموده</w:t>
      </w:r>
      <w:r>
        <w:rPr>
          <w:rFonts w:cs="Calibri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val="en-GB" w:bidi="fa-IR"/>
        </w:rPr>
        <w:t>ان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لازمه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/10/139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ر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u w:val="single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ف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0" w:after="0"/>
        <w:ind w:left="-23" w:right="0" w:firstLine="23"/>
        <w:jc w:val="left"/>
        <w:rPr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ضمناً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نک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زی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حائ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همی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Zar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پ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م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ف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ف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عا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جتما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نشگا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ص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ظر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4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سب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ی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س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اریز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د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ت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گش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و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حس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لا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اس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ی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طع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زی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انب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بل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اکت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رو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رک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ز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همکار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29/12/9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ه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و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و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ض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ند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ذخی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خر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ی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قوق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الج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ان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را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هم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جد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سهی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فا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تعی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ن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تقاض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لزا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ج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لو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عد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رتی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544" w:right="0" w:hanging="425"/>
        <w:jc w:val="left"/>
        <w:rPr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تقاض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ح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ی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گی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ر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زد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قی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اش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شاه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و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شک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حو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فت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دا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ماین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47745</wp:posOffset>
            </wp:positionH>
            <wp:positionV relativeFrom="paragraph">
              <wp:posOffset>250825</wp:posOffset>
            </wp:positionV>
            <wp:extent cx="1400175" cy="981075"/>
            <wp:effectExtent l="0" t="0" r="0" b="0"/>
            <wp:wrapNone/>
            <wp:docPr id="2" name="File_c57cd61d-0b78-4e92-8ab6-a6bcf0ad48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57cd61d-0b78-4e92-8ab6-a6bcf0ad48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984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lang w:bidi="fa-IR"/>
                            </w:rPr>
                            <w:t>09/10/1396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2" w:name="LetterDate"/>
                    <w:r>
                      <w:rPr>
                        <w:lang w:bidi="fa-IR"/>
                      </w:rPr>
                      <w:t>09/10/1396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lang w:bidi="fa-IR"/>
                            </w:rPr>
                            <w:t>214/13422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Number"/>
                    <w:r>
                      <w:rPr>
                        <w:lang w:bidi="fa-IR"/>
                      </w:rPr>
                      <w:t>214/13422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4:25:00Z</dcterms:created>
  <dc:creator>farhangianuni</dc:creator>
  <dc:description/>
  <cp:keywords/>
  <dc:language>en-US</dc:language>
  <cp:lastModifiedBy>MasterServer</cp:lastModifiedBy>
  <dcterms:modified xsi:type="dcterms:W3CDTF">2018-01-03T04:25:00Z</dcterms:modified>
  <cp:revision>2</cp:revision>
  <dc:subject/>
  <dc:title/>
</cp:coreProperties>
</file>